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3</w:t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Селинской </w:t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й Думы от</w:t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12.2020 №7/1</w:t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2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32"/>
        </w:rPr>
        <w:t>Источники финансирования  дефицита бюджета  муниципального образования сельского поселения  на 2021 г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13"/>
        <w:gridCol w:w="19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всего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9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37 8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37 8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величение прочих остатков денежных средств   бюджетов сельских поселений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37 8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47 8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5 02 00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47 8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 денежных средств    бюджетов сельских поселени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47 8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16:00Z</dcterms:created>
  <dc:creator>Администрация</dc:creator>
  <dc:description/>
  <cp:keywords/>
  <dc:language>en-US</dc:language>
  <cp:lastModifiedBy>Администрация Селино</cp:lastModifiedBy>
  <cp:lastPrinted>2020-12-18T11:05:00Z</cp:lastPrinted>
  <dcterms:modified xsi:type="dcterms:W3CDTF">2020-12-18T08:06:00Z</dcterms:modified>
  <cp:revision>7</cp:revision>
  <dc:subject/>
  <dc:title>Приложение № 1</dc:title>
</cp:coreProperties>
</file>